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firstLine="5103"/>
        <w:jc w:val="lef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firstLine="510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осится депутатом областной Думы </w:t>
      </w:r>
    </w:p>
    <w:p>
      <w:pPr>
        <w:pStyle w:val="Heading1"/>
        <w:tabs>
          <w:tab w:val="clear" w:pos="720"/>
          <w:tab w:val="left" w:pos="0" w:leader="none"/>
        </w:tabs>
        <w:ind w:left="0" w:right="0" w:firstLine="5103"/>
        <w:jc w:val="left"/>
        <w:rPr>
          <w:sz w:val="24"/>
          <w:szCs w:val="24"/>
        </w:rPr>
      </w:pPr>
      <w:r>
        <w:rPr>
          <w:sz w:val="24"/>
          <w:szCs w:val="24"/>
        </w:rPr>
        <w:t>Никорой Е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СТАТЬЮ 2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КОНА МУРМАНСКОЙ ОБЛА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ОБ АДМИНИСТРАТИВНЫХ ПРАВОНАРУШЕНИЯХ"</w:t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татья 1</w:t>
      </w:r>
    </w:p>
    <w:p>
      <w:pPr>
        <w:pStyle w:val="Normal"/>
        <w:tabs>
          <w:tab w:val="clear" w:pos="720"/>
          <w:tab w:val="left" w:pos="0" w:leader="none"/>
          <w:tab w:val="left" w:pos="350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ти в статью 2 Закона Мурманской области от 06.06.2003 № 401-01-ЗМО "Об административных правонарушениях" (с последующими изменениями) следующие измен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 абзаце втором пункта 3 слова "от двухсот до одной тысячи" заменить словами "от пятисот до двух тысяч", слова "до ста" заменить словами "до двухсот"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 в абзаце втором пункта 4 слова "от двухсот до одной тысячи" заменить словами "от пятисот до двух тысяч", слова "до ста" заменить словами "до двухсот"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 абзаце втором пункта 5 слова "от двухсот до одной тысячи" заменить словами "от пятисот до двух тысяч"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autoSpaceDE w:val="false"/>
        <w:ind w:firstLine="709"/>
        <w:jc w:val="both"/>
        <w:outlineLvl w:val="2"/>
        <w:rPr/>
      </w:pPr>
      <w:r>
        <w:rPr>
          <w:sz w:val="24"/>
          <w:szCs w:val="24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</w:t>
        <w:tab/>
        <w:t xml:space="preserve">                                                                              М.В.КОВТУН</w:t>
        <w:tab/>
        <w:tab/>
        <w:tab/>
        <w:tab/>
        <w:t xml:space="preserve">                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"О внесении изменений в статью 2 Закона Мурма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"Об административных правонарушениях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ми комиссиями в 2012 году было рассмотрено в отношении граждан, должностных и юридических лиц 2 370 административных дел за нарушение правил благоустройства населенных пунктов. Особо следует выделить административные правонарушения в части захламления дворов домов и придомовых территорий, улиц бытовыми и производственными отходами, частями и агрегатами транспортных средств, отходами и частями строительных материалов, а также организации несанкционированных свалок бытовых и производственных отходов, отходов строительных материалов, грунта и снега, размещения строительных материалов, запасов топлива, оборудования и механизмов, а также иного имущества за пределами отведенных в установленном порядке земельных участков, выбрасывания бытового мусора, бытовых приборов, бумаги, окурков, использованных упаковок, бутылок в подъездах и дворах домов и придомовых территориях, на улицах, площадях, в парках и скверах, в общественном транспорте, а также иных общественных мест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езначительность наказания, предусмотренная действующим законодательством за данные правонарушения, в случаях привлечения граждан и юридических лиц к административной ответственности, как правило, не соответствует причиненному ущербу, нанесенному в результате этих правонарушений, не способствует профилактике и предотвращению этих правонаруш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вязи с изложенным законопроектом предлагается установить за нарушение правил благоустройства населенных пунктов, предусмотренных пунктами 3 - 5 статьи 2 Закона Мурманской области "Об административных правонарушениях", административное взыскание в виде наложения штрафа на граждан в размере от 500 до 2 000 рублей; на юридических лиц - от 10 000 до 200 0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закона Мурман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внесении изменений в статью 2 Закона Мурма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"Об административных правонарушениях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ами 3, 4 и 5 статьи 2 Закона Мурманской области "Об административных правонарушениях" предусмотрена административная ответственность за захламление дворов домов и придомовых территорий, улиц бытовыми и производственными отходами, частями и агрегатами транспортных средств, отходами и частями строительных материалов, а также организация несанкционированных свалок бытовых и производственных отходов, отходов строительных материалов, грунта и снега, размещение строительных материалов, запасов топлива, оборудования и механизмов, а также иного имущества за пределами отведенных в установленном порядке земельных участков, выбрасывание бытового мусора, бытовых приборов, бумаги, окурков, использованных упаковок, бутылок в подъездах и дворах домов и придомовых территориях, на улицах, площадях, в парках и скверах, в общественном транспорте, а также иных общественных мест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трафные санкции по указанным пунктам предусмотрены в виде наложения административного штрафа на граждан в размере от двухсот до одной тысячи рублей; на юридических лиц - от десяти тысяч до ста тысяч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огласно имеющейся информации административными комиссиями в 2012 году было рассмотрено в отношении граждан, должностных и юридических лиц 2 370 административных дел за нарушение правил благоустройства населенных пунктов. Особо следует выделить административные правонарушения в части захламления дворов домов и придомовых территорий, улиц бытовыми и производственными отходами, частями и агрегатами транспортных средств, отходами и частями строительных материалов, а также организация несанкционированных свалок бытовых и производственных отходов, отходов строительных материалов, грунта и снега. Незначительность наказания, предусмотренная действующим законодательством за данные правонарушения, в случаях привлечения указанных лиц к административной ответственности, как правило, не соответствует причиненному ущербу, нанесенному в результате этих правонарушений, не прекращает эти правонарушения или приводит к повторному совершению аналогичных противоправных действ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вязи с изложенным законопроектом предлагается установить за нарушение правил благоустройства населенных пунктов, предусмотренных пунктом 3 статьи 2 Закона Мурманской области "Об административных правонарушениях" в отношении граждан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ятие закона не повлеч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2">
    <w:name w:val="WW8Num2z2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Символ нумерации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7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exact" w:line="360"/>
    </w:pPr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i/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Содержимое врезки"/>
    <w:basedOn w:val="TextBody"/>
    <w:qFormat/>
    <w:pPr/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9"/>
      <w:ind w:firstLine="715"/>
      <w:jc w:val="both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7:33:00Z</dcterms:created>
  <dc:creator>Александр</dc:creator>
  <dc:description/>
  <cp:keywords/>
  <dc:language>en-US</dc:language>
  <cp:lastModifiedBy>Кисенко О.В.</cp:lastModifiedBy>
  <cp:lastPrinted>2013-03-13T13:17:00Z</cp:lastPrinted>
  <dcterms:modified xsi:type="dcterms:W3CDTF">2013-03-13T10:24:00Z</dcterms:modified>
  <cp:revision>8</cp:revision>
  <dc:subject/>
  <dc:title> </dc:title>
</cp:coreProperties>
</file>